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67662117"/>
            <w:bookmarkStart w:id="1" w:name="__Fieldmark__0_76766211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67662117"/>
            <w:bookmarkStart w:id="3" w:name="__Fieldmark__1_76766211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67662117"/>
            <w:bookmarkStart w:id="5" w:name="__Fieldmark__2_76766211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67662117"/>
            <w:bookmarkStart w:id="7" w:name="__Fieldmark__3_76766211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67662117"/>
            <w:bookmarkStart w:id="9" w:name="__Fieldmark__4_76766211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767662117"/>
            <w:bookmarkStart w:id="11" w:name="__Fieldmark__5_767662117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67662117"/>
            <w:bookmarkStart w:id="13" w:name="__Fieldmark__6_76766211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67662117"/>
            <w:bookmarkStart w:id="15" w:name="__Fieldmark__7_76766211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67662117"/>
            <w:bookmarkStart w:id="17" w:name="__Fieldmark__8_76766211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67662117"/>
            <w:bookmarkStart w:id="19" w:name="__Fieldmark__9_76766211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767662117"/>
            <w:bookmarkStart w:id="21" w:name="__Fieldmark__10_76766211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767662117"/>
            <w:bookmarkStart w:id="23" w:name="__Fieldmark__11_76766211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67662117"/>
            <w:bookmarkStart w:id="25" w:name="__Fieldmark__12_76766211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767662117"/>
            <w:bookmarkStart w:id="27" w:name="__Fieldmark__13_76766211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37:00Z</dcterms:modified>
  <cp:revision>22</cp:revision>
  <dc:subject/>
  <dc:title/>
</cp:coreProperties>
</file>